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u w:val="single"/>
        </w:rPr>
        <w:t>Catcher in the Rye</w:t>
      </w:r>
      <w:r>
        <w:rPr/>
        <w:t xml:space="preserve"> Lyrics Project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520"/>
        <w:gridCol w:w="21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INTS POSSI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INTS EARNED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Poi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py of Lyr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ng/C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anation of how tone of music and lyrics parallel and support Holden’s thoughts, moods, choices and the aftereffects and consequences of those choic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ionale for song choice (why song fits Holde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guage usag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ids slang phras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ropriate word choice and sty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oup Wo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oup Works Well Togeth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vidence of Practice/Prepa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ess &amp; Appeara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Dress for Succes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n Verbal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s eye contact/Not Just Reading from sli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ides Audience with Deeper Understa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oup Members’ Grad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u w:val="single"/>
        </w:rPr>
        <w:t>Catcher in the Rye</w:t>
      </w:r>
      <w:r>
        <w:rPr/>
        <w:t xml:space="preserve"> Video Project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520"/>
        <w:gridCol w:w="21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INTS POSSI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INTS EARNED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cipation/Contrib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t   (accurately portrays elements of stor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ativ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eo Quality  (sound, lighting, et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tten Scrip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oup Members’ Grad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Average of Grade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n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Catcher in the Rye</w:t>
      </w:r>
      <w:r>
        <w:rPr>
          <w:b/>
          <w:color w:val="000000"/>
          <w:sz w:val="28"/>
          <w:szCs w:val="28"/>
        </w:rPr>
        <w:t xml:space="preserve"> Evaluation Form 2010 (POWERPOINT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Student:______________________________________     Period:   _________________    Date:   _________________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8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ent Area Skills (60 pts.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heck parts that are evident in presentation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ints  Possible</w:t>
            </w:r>
          </w:p>
          <w:p>
            <w:pPr>
              <w:pStyle w:val="Normal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oints  Earn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8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Comments</w:t>
            </w:r>
          </w:p>
          <w:p>
            <w:pPr>
              <w:pStyle w:val="Normal"/>
              <w:ind w:right="-34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i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de 1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inger Fact 1 (2p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inger Fact 2 (2p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inger Fact 3 (2p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lide 2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cher…Summary (5pt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tle Explanation     (5p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de 3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me Explanation (5p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de 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gurative Language Example w/ explanation (3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gurative Language Example w/ explanation (3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gurative Language Example w/ explanation (3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ge Numbers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de 5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cter Physical Description (3pt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cter Mental/Emotional Description (3pt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otes from story (2pt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ge Numbers (1p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de 6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den’s Dog Poop (3pt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den’s Dog Poop Analysis  (3pt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ote from Story (2pt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ge Numbers (1p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de 7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mbolism Explanation 1 (3pt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mbolism Explanation 2 (3pt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ote from Story (2pt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ge Numbers (1p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de 8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d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ivery Skills (32 pts.)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ircle parts that are evident in presentation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ints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One point per skil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ply scor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imes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guage usag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ids slang phras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ropriate word choice and style- Form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titu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cere and posi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oup Wo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idence of Practice/Prepar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oup Works Well with Toget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ess &amp; Appeara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Dress for Success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n Verbal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s eye contact/Not just reading from sl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distracting gest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oup Members (8 pts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ggested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erage of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otal: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2240" w:h="15840"/>
      <w:pgMar w:left="1008" w:right="1008" w:gutter="0" w:header="0" w:top="43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7:57:00Z</dcterms:created>
  <dc:creator>Norma Bartell</dc:creator>
  <dc:description/>
  <cp:keywords/>
  <dc:language>en-US</dc:language>
  <cp:lastModifiedBy>Nvasquez</cp:lastModifiedBy>
  <cp:lastPrinted>2010-03-22T10:56:00Z</cp:lastPrinted>
  <dcterms:modified xsi:type="dcterms:W3CDTF">2010-03-22T17:57:00Z</dcterms:modified>
  <cp:revision>2</cp:revision>
  <dc:subject/>
  <dc:title>Presentation Evaluation Form</dc:title>
</cp:coreProperties>
</file>